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647"/>
        <w:gridCol w:w="425"/>
        <w:gridCol w:w="465"/>
        <w:gridCol w:w="414"/>
        <w:gridCol w:w="155"/>
        <w:gridCol w:w="187"/>
        <w:gridCol w:w="383"/>
        <w:gridCol w:w="554"/>
        <w:gridCol w:w="16"/>
        <w:gridCol w:w="118"/>
        <w:gridCol w:w="151"/>
        <w:gridCol w:w="300"/>
        <w:gridCol w:w="353"/>
        <w:gridCol w:w="217"/>
        <w:gridCol w:w="570"/>
        <w:gridCol w:w="80"/>
        <w:gridCol w:w="71"/>
        <w:gridCol w:w="419"/>
        <w:gridCol w:w="113"/>
        <w:gridCol w:w="405"/>
        <w:gridCol w:w="51"/>
        <w:gridCol w:w="266"/>
        <w:gridCol w:w="304"/>
        <w:gridCol w:w="317"/>
        <w:gridCol w:w="253"/>
        <w:gridCol w:w="570"/>
        <w:gridCol w:w="115"/>
        <w:gridCol w:w="1422"/>
        <w:gridCol w:w="10"/>
      </w:tblGrid>
      <w:tr>
        <w:trPr>
          <w:trHeight w:val="1611" w:hRule="atLeast"/>
        </w:trPr>
        <w:tc>
          <w:tcPr>
            <w:tcW w:w="66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ozporządzenie Ministra Zdrowia </w:t>
            </w:r>
            <w:r>
              <w:rPr>
                <w:rFonts w:cs="Times New Roman" w:ascii="Times New Roman" w:hAnsi="Times New Roman"/>
              </w:rPr>
              <w:t>w sprawie Krajowego Rejestr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znaczyniowych Ekstrakcji Elektrod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Zdrowia 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Osoba odpowiedzialna za projekt w randze Ministra, Sekretarza Stanu lub Podsekretarza Stanu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usz Cieszyński - Podsekretarz Stanu w Ministerstwie Zdrow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fał Bułanowski, Departament Systemu Zdrowia w Ministerstwie Zdrowia, tel.: 22  53 00 284 e-mail: r.bulanowski@mz.gov.pl</w:t>
            </w:r>
          </w:p>
        </w:tc>
        <w:tc>
          <w:tcPr>
            <w:tcW w:w="43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sporządzenia</w:t>
              <w:br/>
            </w:r>
            <w:r>
              <w:rPr>
                <w:rFonts w:cs="Times New Roman" w:ascii="Times New Roman" w:hAnsi="Times New Roman"/>
              </w:rPr>
              <w:t xml:space="preserve">02.09.2019 r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r>
              <w:rPr>
                <w:rFonts w:cs="Times New Roman" w:ascii="Times New Roman" w:hAnsi="Times New Roman"/>
              </w:rPr>
              <w:t>art. 20 ust. 1 ustawy z dnia 28 kwietnia 2011 r. o systemie informacji w ochronie zdrowia (Dz. U. z 2019 r. poz. 408 i 730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 prac Ministra Zdrowia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Z 828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Brak ogólnopolskiego rejestru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 utrudnia monitorowanie jakości tych zabiegów oraz kompleksowe działania na rzecz podniesienia ich skuteczności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ponuje się utworzenie </w:t>
            </w:r>
            <w:r>
              <w:rPr>
                <w:rFonts w:cs="Times New Roman" w:ascii="Times New Roman" w:hAnsi="Times New Roman"/>
              </w:rPr>
              <w:t>Krajowego Rejestru Przeznaczyniowych Ekstrakcji Elektrod prowadzonego przez Instytut Kardiologii w Warszawie, dzięki któremu spodziewane jest osiągniecie następujących korzyści: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dzór i poprawa jakości leczenia pacjentów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itorowanie powikłań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niżenie kosztów leczenia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żliwość krajowej analizy wszystkich pacjentów poddawanych corocznie zabiegom </w:t>
            </w:r>
            <w:r>
              <w:rPr>
                <w:rFonts w:cs="Times New Roman" w:ascii="Times New Roman" w:hAnsi="Times New Roman"/>
              </w:rPr>
              <w:t xml:space="preserve">przeznaczyniowych ekstrakcji elektrod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mniejszenie kosztów oraz pełna kontrola skuteczności i bezpieczeństwa doraźnego i średnioterminowego;</w:t>
            </w:r>
          </w:p>
          <w:p>
            <w:pPr>
              <w:pStyle w:val="USTustnpkodeksu"/>
              <w:numPr>
                <w:ilvl w:val="0"/>
                <w:numId w:val="4"/>
              </w:numPr>
              <w:spacing w:lineRule="auto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bieranie danych do tworzenia publikacji naukowych.</w:t>
            </w:r>
          </w:p>
        </w:tc>
      </w:tr>
      <w:tr>
        <w:trPr>
          <w:trHeight w:val="307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dobne rejestry istnieją m.in. w USA i Danii.</w:t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ługodawcy (podmioty lecznicze) obowiązane do przekazywania danych do rejestru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20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 Kardiologii w Warszawie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2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 Fundusz Zdrowia (NFZ)</w:t>
            </w:r>
          </w:p>
        </w:tc>
        <w:tc>
          <w:tcPr>
            <w:tcW w:w="22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</w:t>
            </w:r>
          </w:p>
        </w:tc>
        <w:tc>
          <w:tcPr>
            <w:tcW w:w="299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Ustawa z dnia 27 sierpnia 2004 r. o świadczeniach opieki zdrowotnej finansowanych ze środków publicznych (Dz. U. z 2019 r. poz. 1373 i 1394)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Odnośnie projektu rozporządzenia nie prowadzono tzw. pre-konsultacji.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i opiniowania projekt zostanie skonsultowany następującymi podmiotam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L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czelną Radą Aptekarsk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Krajową Radą Diagnostów Laboratoryjnych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ą Radą Fizjoterapeu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orozumieniem Pracodawców Ochrony Zdrowia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Związków Pracodawców Ochrony Zdrowia „Porozumienie Zielonogórski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Pracodawców Samodzielnych Publicznych Szpitali Klinicz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acodawcami Rzeczypospolitej Polski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Niezależny Samorząd Związek Zawodowy „Solidarność”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Porozumienie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orum Związków Zawodow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zedsiębiorców i Pracodawc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Pracodawców Business Centre Club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wiązkiem Rzemiosła Polski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federacją „Lewiatan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rajowym Sekretariatem Ochrony Zdrowia NSZZ „Solidarność 80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ielęgniarek i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Lekarz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gólnopolskim Związkiem Zawodowym Położny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dą Dialogu Społe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towarzyszeniem „Dla Dobra Pacjenta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Praw Pacjenta i Edukacji Zdrowotn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Federacją Pacjentów Polskich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</w:rPr>
              <w:t>Ogólnopolskim Stowarzyszeniem Pacjentów ze Schorzeniami Serca i Naczyń „EcoSerce”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olskim Towarzystwem Kardiologiczny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Polskim Towarzystwem </w:t>
            </w:r>
            <w:r>
              <w:rPr>
                <w:rStyle w:val="StrongEmphasis"/>
                <w:rFonts w:cs="Times New Roman" w:ascii="Times New Roman" w:hAnsi="Times New Roman"/>
                <w:b w:val="false"/>
              </w:rPr>
              <w:t>Kardio-Torakochirurgów</w:t>
            </w:r>
            <w:r>
              <w:rPr>
                <w:rFonts w:cs="Times New Roman" w:ascii="Times New Roman" w:hAnsi="Times New Roman"/>
                <w:b/>
                <w:spacing w:val="-2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stytutem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logi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chirurgii naczyniowej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Konsultantem krajowym w dziedzinie kardiochirurgi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arodowym Funduszem Zdrowi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</w:rPr>
              <w:t xml:space="preserve">W celu realizacji obowiązku określonego w art. 5 ustawy z dnia 7 lipca 2005 r. o działalności lobbingowej w procesie stanowienia prawa (Dz. U. z 2017 r. poz. 248) projekt rozporządzenia został umieszczony na stronie internetowej Ministerstwa Zdrowia w Biuletynie Informacji Publicznej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Projekt został również zamieszczony, zgodnie z postanowieniami § 52 ust. 1 uchwały nr 190 Rady Ministrów z dnia 29 października 2013 r. – Regulamin pracy Rady Ministrów (M.P. z 2016 r. poz. 1006, z późn. zm.), w Biuletynie Informacji Publicznej na stronie podmiotowej Rządowego Centrum Legislacji.</w:t>
            </w:r>
          </w:p>
        </w:tc>
      </w:tr>
      <w:tr>
        <w:trPr>
          <w:trHeight w:val="363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eny stałe z …… r.)</w:t>
            </w:r>
          </w:p>
        </w:tc>
        <w:tc>
          <w:tcPr>
            <w:tcW w:w="780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chody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2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4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zostałe jednostki (oddzielnie)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datki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3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aldo ogółem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0,848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,1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1,868</w:t>
            </w:r>
          </w:p>
        </w:tc>
      </w:tr>
      <w:tr>
        <w:trPr>
          <w:trHeight w:val="360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03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72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,423</w:t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JST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FZ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45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0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45</w:t>
            </w:r>
          </w:p>
        </w:tc>
      </w:tr>
      <w:tr>
        <w:trPr>
          <w:trHeight w:val="544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Źródła finansowania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dżet państwa/ środki zapisane w planie finansowym NFZ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eastAsia="pl-PL" w:bidi="pl-PL"/>
              </w:rPr>
              <w:t>Wszelkie skutki finansowe wynikające z proponowanego rozporządzenia, zarówno w roku wejścia w życie jak i w latach następnych, zostaną sfinansowane w ramach</w:t>
              <w:br/>
              <w:t>wysokości środków określonej zgodnie z art. 131c ustawy z dnia 27 sierpnia 2004 r.</w:t>
              <w:br/>
              <w:t>o świadczeniach opieki zdrowotnej finansowanych ze środków publicznych oraz niektórych</w:t>
              <w:br/>
              <w:t>innych ustaw (Dz. U. z 2019 r. poz. 1373).</w:t>
            </w:r>
          </w:p>
        </w:tc>
      </w:tr>
      <w:tr>
        <w:trPr>
          <w:trHeight w:val="58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odatkowe informacje, w tym wskazanie źródeł danych i przyjętych do obliczeń założeń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y utworzenia rejestru finansowane z budżetu państwa szacowane są na 460 800 zł, natomiast roczny koszt funkcjonowania rejestru wyniesie 972 000 zł. (na rok 2019 przewidziano ¼ tej wartości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Koszty NFZ, jako administratora systemu, obejmą kwotę 15 tys. zł. na zakup infrastruktury oraz kwotę 130 tys. zł. rocznie na utrzymanie infrastruktury i koszty osobowe. </w:t>
            </w:r>
          </w:p>
        </w:tc>
      </w:tr>
      <w:tr>
        <w:trPr>
          <w:trHeight w:val="345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zas w latach od wejścia w życie zmian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pieniężnym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spacing w:val="-2"/>
              </w:rPr>
              <w:t>ceny stałe z …… r.)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 ujęciu niepieniężnym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uże przedsiębiorstwa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zekazywania danych do rejestru</w:t>
            </w:r>
          </w:p>
        </w:tc>
      </w:tr>
      <w:tr>
        <w:trPr>
          <w:trHeight w:val="142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ktor mikro-, małych i średnich przedsiębiorstw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owane rozporządzenie nie będzie miało wpływu na mikroprzedsiębiorców oraz małych i średnich przedsiębiorców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96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zabiegów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240" w:hRule="atLeast"/>
        </w:trPr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y niepełnosprawne, osoby starsze</w:t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000" w:leader="none"/>
              </w:tabs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Projektowane 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zabiegów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>
          <w:trHeight w:val="142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mierzalne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Wpisz na jaką grupę docelową będzie miała wpływ projektowana regulacja"/>
                  <w:textInput>
                    <w:maxLength w:val="1000"/>
                  </w:textInput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(dodaj/usuń)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704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195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odatkowe informacje, w tym wskazanie źródeł danych i przyjętych do obliczeń założeń 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" w:name="__Fieldmark__2_416595728"/>
            <w:bookmarkStart w:id="4" w:name="__Fieldmark__2_416595728"/>
            <w:bookmarkEnd w:id="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556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5" w:name="__Fieldmark__3_416595728"/>
            <w:bookmarkStart w:id="6" w:name="__Fieldmark__3_416595728"/>
            <w:bookmarkEnd w:id="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7" w:name="__Fieldmark__4_416595728"/>
            <w:bookmarkStart w:id="8" w:name="__Fieldmark__4_416595728"/>
            <w:bookmarkEnd w:id="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9" w:name="__Fieldmark__5_416595728"/>
            <w:bookmarkStart w:id="10" w:name="__Fieldmark__5_416595728"/>
            <w:bookmarkEnd w:id="1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093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1" w:name="__Fieldmark__6_416595728"/>
            <w:bookmarkStart w:id="12" w:name="__Fieldmark__6_416595728"/>
            <w:bookmarkEnd w:id="1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3" w:name="__Fieldmark__7_416595728"/>
            <w:bookmarkStart w:id="14" w:name="__Fieldmark__7_416595728"/>
            <w:bookmarkEnd w:id="1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5" w:name="__Fieldmark__8_416595728"/>
            <w:bookmarkStart w:id="16" w:name="__Fieldmark__8_416595728"/>
            <w:bookmarkEnd w:id="1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7" w:name="__Fieldmark__9_416595728"/>
            <w:bookmarkStart w:id="18" w:name="__Fieldmark__9_416595728"/>
            <w:bookmarkEnd w:id="1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9" w:name="__Fieldmark__11_416595728"/>
            <w:bookmarkStart w:id="20" w:name="__Fieldmark__11_416595728"/>
            <w:bookmarkEnd w:id="2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1" w:name="__Fieldmark__12_416595728"/>
            <w:bookmarkStart w:id="22" w:name="__Fieldmark__12_416595728"/>
            <w:bookmarkEnd w:id="2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3" w:name="__Fieldmark__13_416595728"/>
            <w:bookmarkStart w:id="24" w:name="__Fieldmark__13_416595728"/>
            <w:bookmarkEnd w:id="2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5" w:name="__Fieldmark__14_416595728"/>
            <w:bookmarkStart w:id="26" w:name="__Fieldmark__14_416595728"/>
            <w:bookmarkEnd w:id="2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30" w:hRule="atLeast"/>
        </w:trPr>
        <w:tc>
          <w:tcPr>
            <w:tcW w:w="51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7" w:name="__Fieldmark__16_416595728"/>
            <w:bookmarkStart w:id="28" w:name="__Fieldmark__16_416595728"/>
            <w:bookmarkEnd w:id="2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9" w:name="__Fieldmark__17_416595728"/>
            <w:bookmarkStart w:id="30" w:name="__Fieldmark__17_416595728"/>
            <w:bookmarkEnd w:id="3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1" w:name="__Fieldmark__18_416595728"/>
            <w:bookmarkStart w:id="32" w:name="__Fieldmark__18_416595728"/>
            <w:bookmarkEnd w:id="3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</w:rPr>
            </w:pPr>
            <w:r>
              <w:rPr>
                <w:rFonts w:cs="Times New Roman" w:ascii="Times New Roman" w:hAnsi="Times New Roman"/>
                <w:strike/>
                <w:color w:val="000000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329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ponowane rozporządzenie nie będzie miało wpływu na rynek pracy.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3" w:name="__Fieldmark__19_416595728"/>
            <w:bookmarkStart w:id="34" w:name="__Fieldmark__19_416595728"/>
            <w:bookmarkEnd w:id="3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5" w:name="__Fieldmark__20_416595728"/>
            <w:bookmarkStart w:id="36" w:name="__Fieldmark__20_416595728"/>
            <w:bookmarkEnd w:id="3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7" w:name="__Fieldmark__21_416595728"/>
            <w:bookmarkStart w:id="38" w:name="__Fieldmark__21_416595728"/>
            <w:bookmarkEnd w:id="38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6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9" w:name="__Fieldmark__23_416595728"/>
            <w:bookmarkStart w:id="40" w:name="__Fieldmark__23_416595728"/>
            <w:bookmarkEnd w:id="40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1" w:name="__Fieldmark__24_416595728"/>
            <w:bookmarkStart w:id="42" w:name="__Fieldmark__24_416595728"/>
            <w:bookmarkEnd w:id="42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mienie państwowe</w:t>
            </w:r>
          </w:p>
        </w:tc>
        <w:tc>
          <w:tcPr>
            <w:tcW w:w="3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3" w:name="__Fieldmark__25_416595728"/>
            <w:bookmarkStart w:id="44" w:name="__Fieldmark__25_416595728"/>
            <w:bookmarkEnd w:id="44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5" w:name="__Fieldmark__26_416595728"/>
            <w:bookmarkStart w:id="46" w:name="__Fieldmark__26_416595728"/>
            <w:bookmarkEnd w:id="46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403" w:hRule="atLeast"/>
        </w:trPr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69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umożliwi utworzenie rejestru medycznego, będącego elementem systemu informacji w ochronie zdrowia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Rozporządzenie przyczyni się do podniesienia </w:t>
            </w:r>
            <w:r>
              <w:rPr>
                <w:rFonts w:cs="Times New Roman" w:ascii="Times New Roman" w:hAnsi="Times New Roman"/>
                <w:color w:val="000000"/>
              </w:rPr>
              <w:t xml:space="preserve">jakości zabiegów </w:t>
            </w:r>
            <w:r>
              <w:rPr>
                <w:rFonts w:cs="Times New Roman" w:ascii="Times New Roman" w:hAnsi="Times New Roman"/>
              </w:rPr>
              <w:t>przeznaczyni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ekstrakcji elektrod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ozporządzenie wejdzie w życie po upływie 14 dni od dnia ogłoszenia, natomiast rozpoczęcie funkcjonowania rejestru powinno nastąpić w terminie 6 miesięcy od daty wejścia w życie projektowanej regulacji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IEARTTEKSTtekstnieartykuowanynppodstprawnarozplubpreambua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Oczekuje się, że wraz z prowadzeniem rejestru sposób jego prowadzenia może rozwijać się pod względem technicznym i ulegać zmianom. Rekomendacje i plan rozwoju rejestru w tym względzie opracowywać będzie zespół zapewniający prowadzenie rejestru, powoływany przez podmiot prowadzący rejestr.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Raport z konsultacji i opiniowania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5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YTDZPRZEDMprzedmiotregulacjitytuulubdziau">
    <w:name w:val="TYT(DZ)_PRZEDM – przedmiot regulacji tytułu lub działu"/>
    <w:next w:val="Normal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"/>
      <w:b/>
      <w:color w:val="auto"/>
      <w:sz w:val="24"/>
      <w:szCs w:val="26"/>
      <w:lang w:val="pl-PL" w:bidi="ar-SA" w:eastAsia="zh-CN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7:00Z</dcterms:created>
  <dc:creator/>
  <dc:description/>
  <cp:keywords/>
  <dc:language>en-US</dc:language>
  <cp:lastModifiedBy/>
  <dcterms:modified xsi:type="dcterms:W3CDTF">2019-09-11T07:45:00Z</dcterms:modified>
  <cp:revision>1</cp:revision>
  <dc:subject/>
  <dc:title/>
</cp:coreProperties>
</file>